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21" декабря 2010 года проект постановления администрации Щекинского района «О внесении изменения в постановление администрации Щекинского района от 25.05.2010 г № 5-480 </w:t>
        <w:br/>
        <w:t>«Об утверждении Порядка проведения мониторинга недополученных доходов бюджета муниципального образования Щекинский район (с учетом инфляции)»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21" декабря 2010 года </w:t>
        <w:tab/>
        <w:t>по "29" декабря 2010 года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ом является финансовое управление администрации Щекинского район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21 " декабря 2010 го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50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43:00Z</dcterms:created>
  <dc:creator>User</dc:creator>
  <dc:description/>
  <cp:keywords/>
  <dc:language>en-US</dc:language>
  <cp:lastModifiedBy>Бобок А.Н.</cp:lastModifiedBy>
  <cp:lastPrinted>2010-12-20T18:43:00Z</cp:lastPrinted>
  <dcterms:modified xsi:type="dcterms:W3CDTF">2010-12-21T07:43:00Z</dcterms:modified>
  <cp:revision>2</cp:revision>
  <dc:subject/>
  <dc:title>Форма</dc:title>
</cp:coreProperties>
</file>